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4818" w:firstLine="567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ge">
                  <wp:posOffset>802640</wp:posOffset>
                </wp:positionV>
                <wp:extent cx="64008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bookmarkStart w:id="0" w:name="_1124192171"/>
                            <w:bookmarkStart w:id="1" w:name="_1124191713"/>
                            <w:bookmarkEnd w:id="0"/>
                            <w:bookmarkEnd w:id="1"/>
                            <w:r>
                              <w:rPr>
                                <w:rFonts w:cs="Times New Roman CYR" w:ascii="Times New Roman CYR" w:hAnsi="Times New Roman CYR"/>
                              </w:rPr>
                              <w:object w:dxaOrig="1101" w:dyaOrig="12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2pt;height:55.2pt" filled="f" o:ole="">
                                  <v:imagedata r:id="rId3" o:title=""/>
                                </v:shape>
                                <o:OLEObject Type="Embed" ProgID="" ShapeID="ole_rId2" DrawAspect="Content" ObjectID="_107142310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 xml:space="preserve">ИЗБИРАТЕЛЬНАЯ КОМИССИЯ </w:t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cs="Times New Roman"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63.2pt;mso-position-vertical-relative:page;margin-left:5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bookmarkStart w:id="2" w:name="_1124192171"/>
                      <w:bookmarkStart w:id="3" w:name="_1124191713"/>
                      <w:bookmarkEnd w:id="2"/>
                      <w:bookmarkEnd w:id="3"/>
                      <w:r>
                        <w:rPr>
                          <w:rFonts w:cs="Times New Roman CYR" w:ascii="Times New Roman CYR" w:hAnsi="Times New Roman CYR"/>
                        </w:rPr>
                        <w:object w:dxaOrig="1101" w:dyaOrig="12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2pt;height:55.2pt" filled="f" o:ole="">
                            <v:imagedata r:id="rId5" o:title=""/>
                          </v:shape>
                          <o:OLEObject Type="Embed" ProgID="" ShapeID="ole_rId4" DrawAspect="Content" ObjectID="_16030733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Heading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 xml:space="preserve">ИЗБИРАТЕЛЬНАЯ КОМИССИЯ </w:t>
                      </w:r>
                    </w:p>
                    <w:p>
                      <w:pPr>
                        <w:pStyle w:val="Heading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СМОЛЕ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b/>
                          <w:b/>
                          <w:sz w:val="6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6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6"/>
                        </w:rPr>
                      </w:pPr>
                      <w:r>
                        <w:rPr>
                          <w:rFonts w:cs="Times New Roman"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12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от   22   мая  2013   года                                                                                    № 103/667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8"/>
          <w:tab w:val="left" w:pos="6237" w:leader="none"/>
          <w:tab w:val="left" w:pos="10348" w:leader="none"/>
        </w:tabs>
        <w:spacing w:lineRule="auto" w:line="240"/>
        <w:ind w:left="-68"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омплекса мероприятий избирательной комиссии Смоленской области по подготовке и проведению выборов в единый день голосования 8 сентября 2013 года в Смоленской области</w:t>
      </w:r>
    </w:p>
    <w:p>
      <w:pPr>
        <w:pStyle w:val="Style10"/>
        <w:tabs>
          <w:tab w:val="clear" w:pos="708"/>
          <w:tab w:val="left" w:pos="6096" w:leader="none"/>
        </w:tabs>
        <w:spacing w:lineRule="auto" w:line="240"/>
        <w:ind w:left="-68" w:righ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8"/>
          <w:tab w:val="left" w:pos="6096" w:leader="none"/>
        </w:tabs>
        <w:spacing w:lineRule="auto" w:line="240"/>
        <w:ind w:left="-68" w:righ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autoSpaceDE w:val="false"/>
        <w:rPr/>
      </w:pPr>
      <w:r>
        <w:rPr>
          <w:szCs w:val="28"/>
        </w:rPr>
        <w:t xml:space="preserve">В соответствии с постановлением Центральной избирательной комиссии Российской Федерации от 7 мая 2013 года № 173/1243-6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8 сентября 2013 года» избирательная комиссия Смоленской области </w:t>
      </w:r>
    </w:p>
    <w:p>
      <w:pPr>
        <w:pStyle w:val="TextBodyIndent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 Утвердить Комплекс мероприятий избирательной комиссии Смоленской области по подготовке и проведению выборов в единый день голосования 8 сентября 2013 года в Смоленской области (прилагается).</w:t>
      </w:r>
    </w:p>
    <w:p>
      <w:pPr>
        <w:pStyle w:val="3"/>
        <w:rPr/>
      </w:pPr>
      <w:r>
        <w:rPr>
          <w:szCs w:val="28"/>
        </w:rPr>
        <w:t>2.  Возложить контроль за выполнением Комплекса мероприятий избирательной комиссии Смоленской области по подготовке и проведению выборов в единый день голосования 8 сентября 2013 года в Смоленской области на заместителя председателя избирательной комиссии Смоленской области Р.А. Романенков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Председатель комиссии                  </w:t>
      </w:r>
      <w:r>
        <w:rPr>
          <w:rFonts w:cs="Times New Roman CYR" w:ascii="Times New Roman CYR" w:hAnsi="Times New Roman CYR"/>
          <w:b/>
          <w:color w:val="FFFFFF"/>
          <w:sz w:val="28"/>
        </w:rPr>
        <w:t xml:space="preserve">__________ </w:t>
      </w:r>
      <w:r>
        <w:rPr>
          <w:rFonts w:cs="Times New Roman CYR" w:ascii="Times New Roman CYR" w:hAnsi="Times New Roman CYR"/>
          <w:b/>
          <w:sz w:val="28"/>
        </w:rPr>
        <w:t xml:space="preserve">                                     А.Н. Степанов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екретарь комиссии                                                                                    Е.Е. Авинова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709" w:top="1276" w:footer="449" w:bottom="709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93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8375</wp:posOffset>
                </wp:positionH>
                <wp:positionV relativeFrom="paragraph">
                  <wp:posOffset>-25908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20.4pt;mso-position-vertical-relative:text;margin-left:3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избирательной комиссии Смоленской области</w:t>
      </w:r>
    </w:p>
    <w:p>
      <w:pPr>
        <w:pStyle w:val="142"/>
        <w:ind w:left="9380" w:hanging="0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от 22 мая 2013 года № 103/667-5</w:t>
      </w:r>
    </w:p>
    <w:p>
      <w:pPr>
        <w:pStyle w:val="14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Смоленской области по подготовке и проведению выборов в единый день голосования 8 сентября 2013 года в Смоленской области</w:t>
      </w:r>
    </w:p>
    <w:p>
      <w:pPr>
        <w:pStyle w:val="TextBodyIndent"/>
        <w:spacing w:lineRule="auto" w:line="24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3543"/>
        <w:gridCol w:w="425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уществление контроля за соблюдением избирательных прав граждан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подготовке и проведении выб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и размещение в информационно-телекоммуникационной сети Интернет сведений о назначенных выборах депутатов Смоленской областной Думы пятого созыва и выборах в органы местного самоуправления в Смоленской обла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Н. Бурц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информационно-аналитического отдела аппарата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подготовки и проведения выборов депутатов Смоленской областной Думы пятого созы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  <w:br/>
              <w:t xml:space="preserve">с календарными планами,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збирательной комиссии Смолен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ходом подготовки и проведения выборов в органы местного самоуправления в Смоленской области, которые будут проходить 8 сентября 2013 года, в том числе в рамках постановления избирательной комиссии Смоленской области от 26 декабря 2008 года № 87/566-4 «О Порядке передачи данных избирательными комиссиями поселений в территориальные избирательные комиссии муниципальных образований Смоленской области при подготовке и проведении выборов в органы местного самоуправления поселен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</w:r>
            <w:r>
              <w:rPr>
                <w:sz w:val="28"/>
                <w:szCs w:val="28"/>
              </w:rPr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-875030</wp:posOffset>
                      </wp:positionV>
                      <wp:extent cx="3429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68.9pt;mso-position-vertical-relative:text;margin-left:2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Смоле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жалоб </w:t>
            </w:r>
            <w:r>
              <w:rPr>
                <w:bCs/>
                <w:iCs/>
                <w:sz w:val="28"/>
                <w:szCs w:val="28"/>
              </w:rPr>
              <w:t>(заявлений) на решения и действия (бездействие) нижестоящих избирательных комиссий, комиссий референдума и их должностных ли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и, установленные законом (при поступлении жалоб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 Авин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организационно-методического отдела аппарата избирательной комиссии Смоленской области Д.В. Копрянцев;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</w:rPr>
              <w:t>рабочая группа по</w:t>
            </w:r>
            <w:r>
              <w:rPr>
                <w:b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предварительному рассмотрению жалоб (заявлений) на решения и действия (бездействие) нижестоящих избирательных комиссий, комиссий референду-ма и их должностных л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депутатов </w:t>
            </w:r>
            <w:r>
              <w:rPr>
                <w:sz w:val="28"/>
                <w:szCs w:val="28"/>
              </w:rPr>
              <w:t>Смоленской областной Думы пятого созыва и выборов в органы местного самоуправления в Смоленской области, которые будут проходить 8 сентября 2013 го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26840</wp:posOffset>
                      </wp:positionH>
                      <wp:positionV relativeFrom="paragraph">
                        <wp:posOffset>-810260</wp:posOffset>
                      </wp:positionV>
                      <wp:extent cx="3429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63.8pt;mso-position-vertical-relative:text;margin-left:30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.А.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 Авин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Смоле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рганизационно-методического отдела аппарата избирательной комиссии Смоленской области Д.В. Копрян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онной спра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 нарастающим итогом) о ходе подготовки выборов, на основании данных, полученных в соответствии с пунктами 1.2-1.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autoSpaceDE w:val="true"/>
              <w:rPr/>
            </w:pPr>
            <w:r>
              <w:rPr/>
              <w:t xml:space="preserve">Еженедельно, начиная </w:t>
              <w:br/>
              <w:t>со дня назначения выборов</w:t>
              <w:br/>
              <w:t>(по пятницам) до дня голосования</w:t>
            </w:r>
          </w:p>
          <w:p>
            <w:pPr>
              <w:pStyle w:val="Style8"/>
              <w:autoSpaceDE w:val="tru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Н. Бурце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аппарата избирательной комиссии Смоленской обла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(по направлениям деятельности)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9"/>
              <w:keepNext w:val="false"/>
              <w:widowControl w:val="false"/>
              <w:spacing w:before="0" w:after="120"/>
              <w:outlineLvl w:val="9"/>
              <w:rPr>
                <w:szCs w:val="28"/>
              </w:rPr>
            </w:pPr>
            <w:r>
              <w:rPr>
                <w:szCs w:val="28"/>
              </w:rPr>
              <w:t>Оказание правовой, методической, информационной, организационно-технической помощи                         избирательным комиссиям в подготовке и проведении выб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 окружным избирательным комиссиям и территориальным избирательным комиссиям муниципальных образований в подготовке и проведении выборов депутатов Смоленской областной Думы пятого созы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 избирательным комиссиям муниципальных образований в подготовке и проведении выборов в органы </w:t>
            </w:r>
            <w:r>
              <w:rPr>
                <w:spacing w:val="-4"/>
                <w:sz w:val="28"/>
                <w:szCs w:val="28"/>
              </w:rPr>
              <w:t>местного самоуправления в Смолен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территориальным избирательным комиссиям муниципальных образований Смоленской области в подготовке к использованию и в использовании фрагмента ГАС «Выбор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информационно-аналитического отдела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окружным избирательным комиссиям и территориальным избирательным комиссиям муниципальных образований Смоленской области, на которые возложены полномочия окружных избирательных комиссий по выборам депутатов Смоленской областной Думы пятого созыва, в организации взаимодействия с правоохранительными органами по вопросам проверки сведений, представляемых кандидатами в депутаты Смоленской област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юнь-июль 2013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тодической помощи окружным избирательным комиссиям, территориальным избирательным комиссиям муниципальных образований Смоленской области  по вопросам контроля за соблюдением порядка проведения предвыборной агитации в период подготовки выборов депутатов Смоленской областной Думы пятого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организационно-методического отдела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autoSpaceDE w:val="true"/>
              <w:rPr/>
            </w:pPr>
            <w:r>
              <w:rPr/>
              <w:t xml:space="preserve">Оказание содействия избирательным комиссиям муниципальных образований в информационно-разъяснительной деятельности в ходе подготовки и проведения выборов в органы местного самоуправления </w:t>
            </w:r>
          </w:p>
          <w:p>
            <w:pPr>
              <w:pStyle w:val="Style8"/>
              <w:autoSpaceDE w:val="true"/>
              <w:rPr/>
            </w:pPr>
            <w:r>
              <w:rPr/>
              <w:t>в Смолен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збирательной комиссии Смолен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азание содействия избирательным комиссиям муниципальных образований при заказе и изготовлении полиграфической продукции, необходимой в период подготовки и проведения выборов </w:t>
            </w:r>
            <w:r>
              <w:rPr>
                <w:sz w:val="28"/>
              </w:rPr>
              <w:t>в органы местного самоуправления в Смолен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 Бурц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готовка и размещение на сайте избирательной комиссии Смоленской области информационных сообщений о ходе подготовки выборов депутатов Смоленской областной Думы пятого созыва и в органы местного самоуправления </w:t>
            </w:r>
            <w:r>
              <w:rPr>
                <w:b w:val="false"/>
                <w:bCs/>
                <w:sz w:val="28"/>
                <w:szCs w:val="28"/>
              </w:rPr>
              <w:t>муниципальных образований Смолен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Организация и обеспечение работы «горячей линии» избирательной комиссии Смолен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ешен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Н. Бурц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аппарата избирательной комиссии Смоле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направлениям деятельн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готовка пресс-конференций, брифингов и иных медийных мероприятий с участием руководства и членов избирательной комиссии Смоленской области по вопросам подготовки выборов депутатов Смоленской областной Думы пятого созыва и в органы местного самоуправления </w:t>
            </w:r>
            <w:r>
              <w:rPr>
                <w:b w:val="false"/>
                <w:bCs/>
                <w:sz w:val="28"/>
                <w:szCs w:val="28"/>
              </w:rPr>
              <w:t xml:space="preserve">муниципальных образований </w:t>
            </w:r>
            <w:r>
              <w:rPr>
                <w:b w:val="false"/>
                <w:bCs/>
                <w:sz w:val="28"/>
                <w:szCs w:val="28"/>
              </w:rPr>
              <w:t>Смоленской обла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83990</wp:posOffset>
                      </wp:positionH>
                      <wp:positionV relativeFrom="paragraph">
                        <wp:posOffset>-963295</wp:posOffset>
                      </wp:positionV>
                      <wp:extent cx="457200" cy="3429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75.85pt;mso-position-vertical-relative:text;margin-left:31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Смоле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рганизационно-методического отдела аппарата избирательной комиссии Смоленской области Н.Н. 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итогов избирательных камп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и о предварительных результатах выбо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ентября 2013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Н. Бурц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информационно-аналитического отдела аппарата избирательной комиссии </w:t>
            </w:r>
          </w:p>
          <w:p>
            <w:pPr>
              <w:pStyle w:val="Style8"/>
              <w:autoSpaceDE w:val="true"/>
              <w:rPr/>
            </w:pPr>
            <w:r>
              <w:rPr/>
              <w:t>Смоленской области</w:t>
            </w:r>
          </w:p>
        </w:tc>
      </w:tr>
      <w:tr>
        <w:trPr>
          <w:trHeight w:val="2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обобщенной информационно-аналитической справки о ходе 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подготовки и проведения </w:t>
            </w:r>
            <w:r>
              <w:rPr>
                <w:sz w:val="28"/>
                <w:szCs w:val="28"/>
              </w:rPr>
              <w:t xml:space="preserve">выборов депутатов Смоленской областной Думы пятого созыва и выборов </w:t>
            </w:r>
            <w:r>
              <w:rPr>
                <w:sz w:val="28"/>
              </w:rPr>
              <w:t>в органы местного самоуправления в Смоленской области</w:t>
            </w:r>
            <w:r>
              <w:rPr>
                <w:sz w:val="28"/>
                <w:szCs w:val="28"/>
              </w:rPr>
              <w:t>, которые будут проходить 8 сентября 2013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сентября 2013 года</w:t>
              <w:b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 Бурц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аппарата избирательной комиссии Смоле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направлениям деятельн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на заседании избирательной комиссии Смоленской области вопроса о </w:t>
            </w:r>
            <w:r>
              <w:rPr>
                <w:bCs/>
                <w:iCs/>
                <w:sz w:val="28"/>
              </w:rPr>
              <w:t>результатах использования открепительных удостоверений и избирательных бюллетеней для голосования на выборах депутатов Смоленской областной Думы пятого созыва по единому избирательному округ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есяти дней со дня голос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рганизационно-методического отдела аппарата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 М.А. Кундеб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361" w:right="1276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03885*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03885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45000</wp:posOffset>
              </wp:positionH>
              <wp:positionV relativeFrom="paragraph">
                <wp:posOffset>-106045</wp:posOffset>
              </wp:positionV>
              <wp:extent cx="342900" cy="22860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-8.35pt;mso-position-vertical-relative:text;margin-left:35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000</wp:posOffset>
              </wp:positionH>
              <wp:positionV relativeFrom="paragraph">
                <wp:posOffset>-106045</wp:posOffset>
              </wp:positionV>
              <wp:extent cx="342900" cy="2286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-8.35pt;mso-position-vertical-relative:text;margin-left:35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5103" w:leader="none"/>
      </w:tabs>
      <w:ind w:left="4962" w:right="-1" w:hanging="0"/>
      <w:outlineLvl w:val="0"/>
    </w:pPr>
    <w:rPr>
      <w:rFonts w:ascii="Times New Roman CYR" w:hAnsi="Times New Roman CYR" w:cs="Times New Roman CYR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9356" w:leader="none"/>
      </w:tabs>
      <w:ind w:left="5387" w:right="-1" w:hanging="0"/>
      <w:jc w:val="center"/>
      <w:outlineLvl w:val="3"/>
    </w:pPr>
    <w:rPr>
      <w:rFonts w:ascii="Times New Roman CYR" w:hAnsi="Times New Roman CYR" w:cs="Times New Roman CYR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9356" w:leader="none"/>
      </w:tabs>
      <w:ind w:left="5387" w:right="-1" w:hanging="0"/>
      <w:jc w:val="center"/>
      <w:outlineLvl w:val="4"/>
    </w:pPr>
    <w:rPr>
      <w:rFonts w:ascii="Times New Roman CYR" w:hAnsi="Times New Roman CYR" w:cs="Times New Roman CYR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86" w:hanging="0"/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4536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Верхний колонтитул Знак"/>
    <w:basedOn w:val="Style5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/>
      <w:spacing w:lineRule="auto" w:line="360" w:before="120" w:after="120"/>
      <w:jc w:val="center"/>
    </w:pPr>
    <w:rPr>
      <w:rFonts w:ascii="Times New Roman CYR" w:hAnsi="Times New Roman CYR" w:cs="Times New Roman CYR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widowControl/>
      <w:spacing w:lineRule="auto" w:line="360"/>
      <w:ind w:firstLine="709"/>
    </w:pPr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0773" w:leader="none"/>
      </w:tabs>
      <w:spacing w:lineRule="auto" w:line="360"/>
      <w:ind w:firstLine="567"/>
      <w:jc w:val="both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spacing w:before="120" w:after="80"/>
    </w:pPr>
    <w:rPr>
      <w:rFonts w:ascii="Arial" w:hAnsi="Arial" w:cs="Arial"/>
      <w:b/>
      <w:kern w:val="2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b/>
      <w:sz w:val="28"/>
    </w:rPr>
  </w:style>
  <w:style w:type="paragraph" w:styleId="Normal1">
    <w:name w:val="LO-Normal"/>
    <w:qFormat/>
    <w:pPr>
      <w:widowControl w:val="false"/>
      <w:bidi w:val="0"/>
      <w:ind w:left="960" w:firstLine="8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widowControl/>
      <w:ind w:firstLine="567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1">
    <w:name w:val="текст сноски1"/>
    <w:basedOn w:val="Normal"/>
    <w:qFormat/>
    <w:pPr>
      <w:keepLines/>
      <w:widowControl/>
      <w:autoSpaceDE w:val="false"/>
      <w:spacing w:before="0" w:after="120"/>
      <w:jc w:val="both"/>
    </w:pPr>
    <w:rPr>
      <w:sz w:val="22"/>
      <w:szCs w:val="22"/>
    </w:rPr>
  </w:style>
  <w:style w:type="paragraph" w:styleId="Style8">
    <w:name w:val="текст сноски"/>
    <w:basedOn w:val="Normal"/>
    <w:qFormat/>
    <w:pPr>
      <w:autoSpaceDE w:val="false"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ind w:right="3827" w:hanging="0"/>
      <w:jc w:val="both"/>
    </w:pPr>
    <w:rPr>
      <w:b/>
      <w:i/>
      <w:sz w:val="24"/>
    </w:rPr>
  </w:style>
  <w:style w:type="paragraph" w:styleId="141">
    <w:name w:val="Текст 14-1"/>
    <w:basedOn w:val="Normal"/>
    <w:qFormat/>
    <w:pPr>
      <w:widowControl/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ind w:right="4605" w:hanging="0"/>
      <w:jc w:val="both"/>
    </w:pPr>
    <w:rPr>
      <w:b/>
      <w:i/>
      <w:sz w:val="24"/>
    </w:rPr>
  </w:style>
  <w:style w:type="paragraph" w:styleId="Style10">
    <w:name w:val="Цитата"/>
    <w:basedOn w:val="Normal"/>
    <w:qFormat/>
    <w:pPr>
      <w:widowControl/>
      <w:spacing w:lineRule="exact" w:line="200"/>
      <w:ind w:left="-69" w:right="-71" w:hanging="0"/>
      <w:jc w:val="center"/>
    </w:pPr>
    <w:rPr/>
  </w:style>
  <w:style w:type="paragraph" w:styleId="14">
    <w:name w:val="полтора 14"/>
    <w:basedOn w:val="Normal"/>
    <w:qFormat/>
    <w:pPr>
      <w:widowControl/>
      <w:spacing w:lineRule="auto" w:line="360"/>
      <w:ind w:firstLine="709"/>
      <w:jc w:val="both"/>
    </w:pPr>
    <w:rPr>
      <w:sz w:val="28"/>
    </w:rPr>
  </w:style>
  <w:style w:type="paragraph" w:styleId="142">
    <w:name w:val="Загл.14"/>
    <w:basedOn w:val="Normal"/>
    <w:qFormat/>
    <w:pPr>
      <w:widowControl/>
      <w:jc w:val="center"/>
    </w:pPr>
    <w:rPr>
      <w:b/>
      <w:sz w:val="28"/>
    </w:rPr>
  </w:style>
  <w:style w:type="paragraph" w:styleId="Style11">
    <w:name w:val="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51:00Z</dcterms:created>
  <dc:creator>ГАС  "ВЫБОРЫ"</dc:creator>
  <dc:description/>
  <cp:keywords/>
  <dc:language>en-US</dc:language>
  <cp:lastModifiedBy>Kadry1</cp:lastModifiedBy>
  <cp:lastPrinted>2013-05-22T16:45:00Z</cp:lastPrinted>
  <dcterms:modified xsi:type="dcterms:W3CDTF">2013-05-24T12:53:00Z</dcterms:modified>
  <cp:revision>5</cp:revision>
  <dc:subject/>
  <dc:title>Председателям </dc:title>
</cp:coreProperties>
</file>